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фессии 35.01.13 Тракторист – машинист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филиале государственного  автономного  профессионального  образовательного учреждения Башкирский северо–западный  сельскохозяйственный  колледж  с. Бураево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-2022 учебный год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«Безопасность жизнедеятельности</w:t>
      </w:r>
      <w:r>
        <w:rPr>
          <w:sz w:val="28"/>
          <w:szCs w:val="28"/>
        </w:rPr>
        <w:t>» 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рофессии 35.01.14 мастер по техническому обслуживанию и ремонту машинно-тракторного парка</w:t>
      </w:r>
      <w:r>
        <w:rPr>
          <w:sz w:val="28"/>
          <w:szCs w:val="28"/>
        </w:rPr>
        <w:t>, входящий в состав укрупненной профессии 35.00.00 Сельское, лесное и рыбное хозя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ГАПОУ  БС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хмадишин Ильшат Габдуллович преподаватель спецдисциплин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tbl>
      <w:tblPr>
        <w:tblW w:w="10692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641"/>
      </w:tblGrid>
      <w:tr>
        <w:trPr/>
        <w:tc>
          <w:tcPr>
            <w:tcW w:w="10051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ПАСПОРТ РАБОЧЕЙ ПРОГРАММЫ УЧЕБНОЙ ДИСЦИПЛИНы……………4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ТРУКТУРА и содержание УЧЕБНОЙ ДИСЦИПЛИНы………………….5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05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словия реализации учебной дисциплины………………………..10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КОНТРОЛЬ И ОЦЕНКА РЕЗУЛЬТАТОВ  ОСВОЕНИЯ УЧЕБНОЙ ДИСЦИПЛИНЫ…………………………………………………………………………12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color w:val="000000"/>
              </w:rPr>
            </w:pPr>
            <w:r>
              <w:rPr>
                <w:b w:val="false"/>
                <w:caps/>
                <w:color w:val="00000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Программа учебной дисциплины является частью </w:t>
      </w:r>
      <w:r>
        <w:rPr>
          <w:bCs/>
          <w:sz w:val="28"/>
          <w:szCs w:val="28"/>
        </w:rPr>
        <w:t>программы подготовки квалифицированных рабочих, служащих  в соответствии с ФГОС по профессии 35.01.14 мастер по техническому обслуживанию и ремонту машинно-тракторного парка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программы подготовки квалифицированных рабочих, служа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Безопасность жизнедеятельности является общепрофессиональной дисциплиной профессионального цикла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ь профилактические меры для снижения уровня опасн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го вида и их последствий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 и быту; использовать средства индивидуальной и коллективной защиты от оружия массового поражения; применя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редства пожаротушения; ориентироваться в перечне военно - учетных специальностей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среди них родственные полученной профе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полученной профессией; владеть способами бесконфликтного общения и саморегуляции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ой деятельности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х условиях воен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событий и оценки последствий при техногенных чрезвычай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туациях и стихийных явлениях, в том числе в условиях противодейств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терроризму как серьезной угроз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й безопасности России; основные виды потенциаль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ей и их последствия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 и быту, принципы снижения вероятности 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населения от оружия массового поражения; меры пожарной безопасности и правила безопас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я при пож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щих на вооружении (оснащении) воинских подразделений, в котор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военно-учетные специальности, родственные профессиям СП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обязанностей воен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освоения дисциплины обучающийся должен обладать общими компетенциями, включающими в себя способность: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1 - 8</w:t>
      </w:r>
    </w:p>
    <w:p>
      <w:pPr>
        <w:pStyle w:val="Normal"/>
        <w:spacing w:lineRule="auto" w:line="276"/>
        <w:ind w:firstLine="740"/>
        <w:rPr/>
      </w:pPr>
      <w:r>
        <w:rPr>
          <w:sz w:val="28"/>
          <w:szCs w:val="28"/>
        </w:rPr>
        <w:t>ПК 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ОК 8. 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Normal"/>
        <w:spacing w:lineRule="auto" w:line="276"/>
        <w:ind w:firstLine="74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&lt;*&gt; В соответствии с Федеральным законом от 28.03.1998 N 53-ФЗ "О воинской обязанности и военной службе"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1.6. Выполнять работы по консервации и сезонному хранению сельскохозяйственных машин и оборудования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2.2. Выполнять наладку и регулирование агрегатов и сборочных единиц сельскохозяйственных машин и оборудования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2.4. Проводить ремонт агрегатов и сборочных единиц тракторов, самоходных и других сельскохозяйственных машин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Normal"/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ПК 3.4. Проводить техническое обслуживание машинно-тракторных агрегатов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К 4.1. Управлять автомобилями категории "С"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К 4.2. Выполнять работы по транспортировке грузов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К 4.3. Осуществлять техническое обслуживание транспортных средств в пути следова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К 4.5. Работать с документацией установленной формы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К 4.6. Проводить первоочередные мероприятия на месте дорожно-транспортного происшестви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рабочей программы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48 час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32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16 часов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самостоятельная внеаудитор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i/>
                <w:iCs/>
              </w:rPr>
              <w:t xml:space="preserve">Итоговая аттестация в форме зач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Безопасность жизнедеятельности»</w:t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564"/>
        <w:gridCol w:w="1471"/>
        <w:gridCol w:w="1184"/>
      </w:tblGrid>
      <w:tr>
        <w:trPr>
          <w:trHeight w:val="32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4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Чрезвычайные ситуации мирного и военного времени. Организация защиты населения и территорий в чрезвычайных ситуациях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Чрезвычайные ситуации природного, техногенного и военного характера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62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Чрезвычайные ситуации природ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</w:t>
            </w:r>
            <w:r>
              <w:rPr/>
              <w:t>. Чрезвычайные ситуаци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Чрезвычайные ситуации военного времен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:</w:t>
            </w:r>
            <w:r>
              <w:rPr/>
              <w:t>Порядок действия населения в различных Ч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>Расчет параметров движения зараженного облака при авариях на химически опасных объекта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презентацию по те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 «Чрезвычайные ситуации»,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щита населения от негативных воздействий чрезвычайных ситуаций. Обеспечение устойчивости функционирования объектов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Вредные факторы производственной среды и их влияние на организм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Организация защиты населения и территорий при угрозе и возникновении чрезвычайных ситу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</w:t>
            </w:r>
            <w:r>
              <w:rPr/>
              <w:t>. Устойчивость объектов экономики в условиях чрезвычайных ситуаций.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  <w:r>
              <w:rPr/>
              <w:t>: Порядок подбора, выдачи и практического использования индивидуальных средств защит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бота с нормативными документам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21 декабря 1994 №68 ФЗ «О защите населения и территорий от ЧС природного и техногенного характе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Работа с нормативными документам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едеральный закон от 12.02.1998 N 28-ФЗ "О гражданской обороне"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сновы военной службы и медицинских знаний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ы обороны госуда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ая служ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Военно-патриотическое воспитание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57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Основы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.</w:t>
            </w:r>
            <w:r>
              <w:rPr/>
              <w:t>Терроризм как серьезная угроза национальной безопасно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3</w:t>
            </w:r>
            <w:r>
              <w:rPr/>
              <w:t>. Организация и порядок призыва граждан на военную службу, и поступление на нее в добровольном поряд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Боевые традиции и символы воинской чести.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4: «</w:t>
            </w:r>
            <w:r>
              <w:rPr/>
              <w:t xml:space="preserve">Виды и рода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№5: </w:t>
            </w:r>
            <w:r>
              <w:rPr/>
              <w:t xml:space="preserve"> Предназначение 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6: </w:t>
            </w:r>
            <w:r>
              <w:rPr/>
              <w:t>Особенности прохождения военной служб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7: «</w:t>
            </w:r>
            <w:r>
              <w:rPr/>
              <w:t>Знаки различия военнослужащих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8: «</w:t>
            </w:r>
            <w:r>
              <w:rPr/>
              <w:t xml:space="preserve">Права и свободы военнослужаще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9</w:t>
            </w:r>
            <w:r>
              <w:rPr/>
              <w:t>Льготы, предоставляемые военнослужащему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0: «</w:t>
            </w:r>
            <w:r>
              <w:rPr/>
              <w:t>Общие и специальные обязанности военнослужащ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1: «</w:t>
            </w:r>
            <w:r>
              <w:rPr/>
              <w:t>Общие и специальные обязанности военнослужащ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2: «</w:t>
            </w:r>
            <w:r>
              <w:rPr/>
              <w:t>Общие и специальные обязанности военнослужащ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3: «</w:t>
            </w:r>
            <w:r>
              <w:rPr/>
              <w:t>Общие и специальные обязанности военнослужащ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4: «</w:t>
            </w:r>
            <w:r>
              <w:rPr/>
              <w:t>Правила приема в военные образовательные учреждения профессионального образования гражданской молодеж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5: «</w:t>
            </w:r>
            <w:r>
              <w:rPr/>
              <w:t>Военно-учетные специа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6: «</w:t>
            </w:r>
            <w:r>
              <w:rPr/>
              <w:t>Способы бесконфликтного общения и повед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7:  «</w:t>
            </w:r>
            <w:r>
              <w:rPr/>
              <w:t>Ритуал принятия Военной присяг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готовить сообщение на тему: порядок призыва граждан на военную служб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Работа с нормативными документам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каз Президента РФ от 12.05.2009 N 537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Стратегии национальной безопасности Российской Федерации до 2020 год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6.Работа с нормативными документам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-Федеральный закон от 27.05.1998 N 76-ФЗ "О статусе военнослужащих"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зучение требований Дисциплинарного устава Вооружённых Сил Российской Федер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зучение требований устава караульной службы Вооружённых Сил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туалы Вооруженных Сил Российской Федераци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итуалы Вооруженных Сил Российской Федераци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ни воинской Славы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ыполнение  презентаций по тем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ни воинской Славы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Выполнение  презентаций по тем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«Символы воинской че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4.   Работа с нормативными документами: «Положение о Боевом знамени Вооруженных Сил Российской Федераци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едицинских знани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</w:t>
            </w:r>
            <w:r>
              <w:rPr/>
              <w:t>. Здоровый образ жизни и его составляющие и факторы, разрушающие здоровье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8: </w:t>
            </w:r>
            <w:r>
              <w:rPr/>
              <w:t>«Отработка навыков оказания первой медицинской помощи при кровотечении, при травмах опорно-двигательного аппарата, при отравлении аварийно-химическими отравляющими веществами, при ожогах; Проведение реанимационных мероприятий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5</w:t>
            </w:r>
            <w:r>
              <w:rPr/>
              <w:t>. Выполнение презентаций по теме: «Факторы, разрушающие здоровье и их профилактика»</w:t>
            </w:r>
          </w:p>
          <w:p>
            <w:pPr>
              <w:pStyle w:val="Normal"/>
              <w:tabs>
                <w:tab w:val="clear" w:pos="708"/>
                <w:tab w:val="left" w:pos="167" w:leader="none"/>
                <w:tab w:val="left" w:pos="3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6</w:t>
            </w:r>
            <w:r>
              <w:rPr/>
              <w:t>. Подготовка к заче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20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  <w:t>3. условия реализации УЧЕБНОЙ дисциплин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        </w:t>
      </w:r>
      <w:r>
        <w:rPr>
          <w:bCs/>
        </w:rPr>
        <w:t xml:space="preserve">Для реализации учебной дисциплины имеется в наличии учебный кабинет «Безопасность    жизнедеятельности»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рабочее место преподавател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плакатов, макет участка местности учебного заведения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индивидуальные средства защиты органов дыхания и кож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едицинские средства защиты, санитарная сум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ервичные средства пожаротушения (в т. ч. все виды огнетушителей)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ультимедийный проектор, компьютер,  экран, средства программного обучени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3.2. Информационное обеспечение обуч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 Основы военной службы: учебник / В.Ю.Микрюков. – М.:ФОРУМ: ИНФРА-М, 2016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Безопасность жизнедеятельности: учебник / Н.В.Косолапова, Н.А.Прокопенко. -5-е изд., стер. – М.:КНОРУС, 2015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 Бондин В.И., Семехин Ю.Г. Безопасность жизнедеятельности: Учеб.пособие.-М.:ИНФРА-М: Академцентр,  20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left" w:pos="5760" w:leader="none"/>
        </w:tabs>
        <w:jc w:val="both"/>
        <w:rPr/>
      </w:pPr>
      <w:r>
        <w:rPr/>
        <w:t>1.  Безопасность жизнедеятельности: Учебник для студ. сред. спец. учеб. заведений. С.В.Белов, В.А. Девисилов и др. – М.: Высш. шк, 2008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 Безопасность жизнедеятельности: Учеб. пособие для студ. учреждений сред. проф. образования. Ю.Г. Сапронов, А.Б. Сыса, В.В. Шахбазян. –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 Хван Т.А., Хван П.А. Безопасность жизнедеятельности. Практикум - Ростов н/Д: «Феникс»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  Алексеев В.С., Мурадова Е.О., Давыдова И.С.  Безопасность жизнедеятельности в вопросах и ответах: учебное пособие – М.: ТК Велби, Издательство Проспект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 Учебно-практическое</w:t>
      </w:r>
      <w:r>
        <w:rPr>
          <w:b/>
          <w:sz w:val="28"/>
          <w:szCs w:val="28"/>
        </w:rPr>
        <w:t xml:space="preserve"> </w:t>
      </w:r>
      <w:r>
        <w:rPr/>
        <w:t xml:space="preserve">пособие по оказанию первой медицинской помощи на месте        происшествия после несчастного случая на дороге. «Библиотека инженера по охране труда» 2006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 Безопасность в чрезвычайных ситуациях: учеб. для студ. высш. учеб. заведений Б.С.Мастрюков .- М.: Издательский центр «Академия», 2006г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</w:tabs>
        <w:jc w:val="both"/>
        <w:rPr>
          <w:bCs/>
        </w:rPr>
      </w:pPr>
      <w:r>
        <w:rPr>
          <w:bCs/>
        </w:rPr>
        <w:t>7.   Общевоинские уставы Вооруженных Сил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Безопасность жизнедеятельности: Учебник для студ. сред. проф. учеб. заведений. Э.А.Арустамов,     Н.В. Косолапова и др. – 8-е изд., стер. –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Ё. Первая медицинская помощь: учеб. пособие для студ. сред. проф. учеб. заведений П.В.Глыбочко и др. М.: Издательский центр «Академия», 2009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Журналы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 «Основы безопасности жизнедеятельности»,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«Военные знания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Справочная правовая систем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</w:t>
      </w:r>
      <w:r>
        <w:rPr>
          <w:bCs/>
        </w:rPr>
        <w:t>1.«Консультант Плюс»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Нормативно-правов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льный закон от 21.12.1994г. № 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>Федеральный закон от 12.02.1998 N 28-ФЗ "О гражданской обороне"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12.05.2009 N 537 "О Стратегии национальной безопасности Российской Федерации до 2020 года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Постановление Правительства РФ от 30.12.2003г. № 794 (ред. от 16.07.09)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й закон от 10.01.2002г. № 7-ФЗ (ред. от 14.03.09) «Об охране окружающей сред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й закон от 22.07.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льный закон от 28.03.1998г. № 53-ФЗ (ред. 21.12.09) «О воинской обязанности и воинской служб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/>
        <w:t>Федеральный закон от 27.05.1998 N 76-ФЗ "О статусе военнослужащих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</w:t>
      </w:r>
      <w:r>
        <w:rPr>
          <w:bCs/>
        </w:rPr>
        <w:t>Постановление Правительства РФ от 11.11.2006г. № 663 «Об утверждении положения о призыве на военную службу граждан Российской Федерации»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10.  Дисциплинарный Устав Вооруженных Сил Российской Федерации. Утвержден указом Президента Российской Федерации от 10 ноября 2007 г. № 1495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</w:rPr>
      </w:pPr>
      <w:r>
        <w:rPr>
          <w:b/>
        </w:rPr>
        <w:t>Интернет-сайты: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фициальный сайт МЧС России- http://www.emercom.gov.ru/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  <w:t>2. http://www.nrk.cross-ipk.ru/body/pie/body/8/first-aid/first-aid.htm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caps/>
        </w:rPr>
        <w:t>Контроль и оценка результатов  освоения УЧЕБНОЙ Дисциплины</w:t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29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545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казывать первую помощь пострадавшим.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ценка выполн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>
                <w:bCs/>
              </w:rPr>
            </w:pPr>
            <w:r>
              <w:rPr>
                <w:bCs/>
              </w:rPr>
              <w:t>- практических работ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>
                <w:bCs/>
              </w:rPr>
            </w:pPr>
            <w:r>
              <w:rPr>
                <w:bCs/>
              </w:rPr>
              <w:t>- внеаудиторной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  <w:tab w:val="left" w:pos="1080" w:leader="none"/>
                <w:tab w:val="left" w:pos="756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, быту, принципы снижения вероятности их реализации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71" w:leader="none"/>
                <w:tab w:val="left" w:pos="7328" w:leader="none"/>
                <w:tab w:val="left" w:pos="756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38:00Z</dcterms:created>
  <dc:creator>tda</dc:creator>
  <dc:description/>
  <dc:language>en-US</dc:language>
  <cp:lastModifiedBy>компьютер</cp:lastModifiedBy>
  <cp:lastPrinted>2018-04-10T18:52:00Z</cp:lastPrinted>
  <dcterms:modified xsi:type="dcterms:W3CDTF">2021-04-25T15:38:00Z</dcterms:modified>
  <cp:revision>2</cp:revision>
  <dc:subject/>
  <dc:title>Министерство образования и науки Республики Татарстан</dc:title>
</cp:coreProperties>
</file>